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1884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4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 карате, за індивідуальним графіком погодженим балансоутримувачем – лист директора Бучанського ліцею № 9 Лариси Сторожик від 02.10.2025 №204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рек Т.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рек Т.В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а площа 182,9 кв.м., терміном на 4 (чотири) роки 11 місяців з індивідуальним графіком занять – 20 годин на тиждень. Цільове призначення об’єкта оренди - для проведення навчально-тренувальних занять з кар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5:00Z</dcterms:modified>
  <cp:revision>95</cp:revision>
  <dc:subject/>
  <dc:title>ПРОЕКТ</dc:title>
</cp:coreProperties>
</file>